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22185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10283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